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Servizi di incasso PAGOPA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gli artt. 13 e 14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(P.IVA 02171510031) telefono: 0321.1814220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i dati personali (dati identificativi, dati di contatto, dati relativi alla transazione di pagamento) raccolti attraverso il servizio di PagoPA riguard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soggetto "pagatore", ossia la persona fisica che effettua, direttamente o tramite un delegato (soggetto versante), un pagamento in favore dell'Ente creditore, per somme di denaro a vario titolo dovut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soggetto "versante", ossia la persona fisica che effettua un pagamento su delega del pagator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"utilizzatore finale" ovvero la persona fisica che, quale pagatore o versante, effettui il pagamento di somme a favore dll'Ente creditor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è finalizzato alla gestione delle entrate tributarie e patrimoniali dell'Ente attraverso il sistema elettronico dei pagamenti digitali (identificazione del pagatore, avvisi di pagamento, reclami, revoca della ricevuta telematica ecc.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La base giuridica che legittima il trattamento dei dati di cui sopra è, ai sensi dell’art. 6, lett. b) e c) ed e) del GDPR, l'esecuzione di un obbligo di natura contrattuale, connesso all'erogazione dei servizi medesimi, l’adempimento di un obbligo legale quale previsto dall'articolo 5 del D.Lgs. 7 marzo 2005, n. 82 (Codice dell'Amministrazione Digitale) e l'esecuzione di un compito di interesse pubblico o connesso all'esercizio di pubblici poteri di cui è investito il Comune (riscossione di imposte, tasse, tributi, contributi, sanzioni amministrative, ecc...)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4"/>
        </w:rPr>
      </w:pPr>
      <w:r>
        <w:rPr>
          <w:rFonts w:eastAsia="Calibri"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 dati personali, qualora fosse necessario, possono essere comunicati a soggetti terzi, alcuni dei quali agiscono in qualità di responsabili del trattamento mentre altri agiscono in qualità di autonomi titolari, qual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consulenti liberi professionisti iscritti ad apposito albo (commercialisti, avvocati, notai, ...)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società appaltatrici in caso di affidamento dei servizi, anche parziali, ad imprese esterne, ivi compresa l'assistenza e manutenzione delle strutture tecnologiche utilizzate dal Comune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società, consorzi ed enti affidatari di servizi pubblici a rilevanza locale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stituti di credito con funzione di tesoreria e, in generale, prestatori di servizi di pagamento (PSP)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Nodo dei pagamenti SPC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soggetti pubblici che rendano disponibile, in sussidiarietà, il servizio di intermediazione ad altre pubbliche amministrazioni (Intermediari tecnologici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soggetti privati che rendano disponibile il servizio di intermediazione alla pubblica amministrazione (Partner tecnologici)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soggetti, enti od autorità a cui sia obbligatorio comunicare i Suoi dati personali in forza di disposizioni di legge o di ordini delle autorità (a mero titolo esemplificativo, Amministrazioni pubbliche di cui all'art. 2, co.1 D.Lgs. 165/2001, Agenzia delle Entrate, Autorità giudiziaria, Autorities indipendenti, …)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 suoi dati personali non vengono in alcun caso diffusi, salvo eventuali obblighi di legge.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per il tempo corrispondente al funzionamento del servizio o per la definizione di eventuali attività amministrative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Le informazioni relative a ciascun pagamento sono conservate sino al compimento del termine di prescrizione. È fatto salvo il rispetto di specifiche disposizioni normative e/o regolamentari che impongano tempi di conservazione ridotti in relazione a specifici trattamenti di dati personali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e pertanto la loro mancata indicazione comporta l’impossibilità di utilizzare il servizio di pagamento digitale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itto di rettifica ossia la possibilità di corregge dati inesatti o richiederne l’integrazione qualora siano incompleti (art. 16 GDPR)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itto alla cancellazione nei casi indicati dall’art. 17 GDPR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iritto di limitazione di trattamento qualora ricorrano una o più delle ipotesi previste dall’art. 18 GDPR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•"/>
      <w:lvlJc w:val="left"/>
      <w:pPr>
        <w:tabs>
          <w:tab w:val="num" w:pos="0"/>
        </w:tabs>
        <w:ind w:left="705" w:hanging="705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ivacy@labor-service.it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s://www.garanteprivacy.it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2:00Z</dcterms:modified>
  <cp:revision>26</cp:revision>
  <dc:subject/>
  <dc:title>REGIONE PIEMONTE</dc:title>
</cp:coreProperties>
</file>